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7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TECNICA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86360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2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C0" strokecolor="#000000" strokeweight="0pt" style="position:absolute;rotation:-0;width:193.45pt;height:22.5pt;mso-wrap-distance-left:9.05pt;mso-wrap-distance-right:9.05pt;mso-wrap-distance-top:0pt;mso-wrap-distance-bottom:0pt;margin-top:6.8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1730</wp:posOffset>
                </wp:positionH>
                <wp:positionV relativeFrom="paragraph">
                  <wp:posOffset>86360</wp:posOffset>
                </wp:positionV>
                <wp:extent cx="245681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2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Tecnico Manutentiv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C0" strokecolor="#000000" strokeweight="0pt" style="position:absolute;rotation:-0;width:193.45pt;height:22.5pt;mso-wrap-distance-left:9.05pt;mso-wrap-distance-right:9.05pt;mso-wrap-distance-top:0pt;mso-wrap-distance-bottom:0pt;margin-top:6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Tecnico Manuten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132080</wp:posOffset>
                </wp:positionV>
                <wp:extent cx="245681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2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Operatore tecn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C0" strokecolor="#000000" strokeweight="0pt" style="position:absolute;rotation:-0;width:193.45pt;height:22.5pt;mso-wrap-distance-left:9.05pt;mso-wrap-distance-right:9.05pt;mso-wrap-distance-top:0pt;mso-wrap-distance-bottom:0pt;margin-top:10.4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Operatore te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0</wp:posOffset>
                </wp:positionH>
                <wp:positionV relativeFrom="paragraph">
                  <wp:posOffset>132080</wp:posOffset>
                </wp:positionV>
                <wp:extent cx="2456815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2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C0" strokecolor="#000000" strokeweight="0pt" style="position:absolute;rotation:-0;width:193.45pt;height:22.5pt;mso-wrap-distance-left:9.05pt;mso-wrap-distance-right:9.05pt;mso-wrap-distance-top:0pt;mso-wrap-distance-bottom:0pt;margin-top:10.4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0</wp:posOffset>
                </wp:positionH>
                <wp:positionV relativeFrom="paragraph">
                  <wp:posOffset>34925</wp:posOffset>
                </wp:positionV>
                <wp:extent cx="245681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2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EGORIA 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C0" strokecolor="#000000" strokeweight="0pt" style="position:absolute;rotation:-0;width:193.45pt;height:22.5pt;mso-wrap-distance-left:9.05pt;mso-wrap-distance-right:9.05pt;mso-wrap-distance-top:0pt;mso-wrap-distance-bottom:0pt;margin-top:2.7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EGORIA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1730</wp:posOffset>
                </wp:positionH>
                <wp:positionV relativeFrom="paragraph">
                  <wp:posOffset>34925</wp:posOffset>
                </wp:positionV>
                <wp:extent cx="2456815" cy="4610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61010"/>
                        </a:xfrm>
                        <a:prstGeom prst="rect"/>
                        <a:solidFill>
                          <a:srgbClr val="FCE2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B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C0" strokecolor="#000000" strokeweight="0pt" style="position:absolute;rotation:-0;width:193.45pt;height:36.3pt;mso-wrap-distance-left:9.05pt;mso-wrap-distance-right:9.05pt;mso-wrap-distance-top:0pt;mso-wrap-distance-bottom:0pt;margin-top:2.75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voratore che provvede alla attivazione, conduzione e manutenzione di strutture, impianti e beni strumentali all’erogazione dei servizi. Fra le altre funzioni attribuite cura inoltre: manutenzione stradale, aree verdi, immobili comunali, impianti e beni del Comune, pubblica illuminazione, impianti elettrici edifici comunali, stazioni di pompaggio acquedotto comunale, rete idraulica e fognaria, conduzione di macchinari operativi complessi e semplici; cura segnaletica e viabilità; lavori tecnici a carattere specialistico; attività esecutiva di livello inferiore; necroforo e cura cimiter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le attività svolte sono comprese anche l’uso di attrezzature non complesse e la cura delle relative condizioni generali e di funzionamento nonché lo svolgimento di attività comportanti disagio. L’operatore può essere inoltre adibito alla conduzione di mezzi semplici per il trasporto di materiali o per l’esecuzione di lavori. Possono anche essergli attribuite funzioni amministrative di supporto alle attività svolte (tenute di registri, gestione di magazzino ecc.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ofilo competono le attività e responsabilità previste dalle fonti normative e regolamentari vigenti nonché dai contratti collettivi di lavoro. Espleta poi funzioni nell’ambito dei servizi scolastici e socio-assistenziali del Comu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lavoratore con tale profilo svolge le proprie attività di norma nell’ambito dei servizi generali, tecnico-manutentivi, scolastici, socio assistenziali, di manutenzione del patrimonio culturale e necroscopici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>
          <w:sz w:val="22"/>
        </w:rPr>
      </w:pPr>
      <w:r>
        <w:rPr>
          <w:sz w:val="22"/>
        </w:rPr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ame di stato  scuola media inferiore, patente B o C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REQUISITI AGGIUNTIV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izzazione ed esperienza professionale documentata di almeno sei mesi.</w:t>
      </w:r>
    </w:p>
    <w:p>
      <w:pPr>
        <w:pStyle w:val="Corpodeltesto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T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sizione attualmente ricoperta </w:t>
      </w:r>
      <w:r>
        <w:rPr>
          <w:rFonts w:cs="Arial" w:ascii="Arial" w:hAnsi="Arial"/>
          <w:b/>
          <w:sz w:val="22"/>
        </w:rPr>
        <w:t>B4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9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X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47:00Z</dcterms:created>
  <dc:creator>luigi</dc:creator>
  <dc:description/>
  <cp:keywords/>
  <dc:language>en-US</dc:language>
  <cp:lastModifiedBy>Stage</cp:lastModifiedBy>
  <dcterms:modified xsi:type="dcterms:W3CDTF">2011-09-01T14:03:00Z</dcterms:modified>
  <cp:revision>13</cp:revision>
  <dc:subject/>
  <dc:title>ALLEGATO “C</dc:title>
</cp:coreProperties>
</file>