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70" w:leader="none"/>
          <w:tab w:val="right" w:pos="9638" w:leader="none"/>
        </w:tabs>
        <w:jc w:val="left"/>
        <w:rPr/>
      </w:pPr>
      <w:r>
        <w:rPr/>
        <w:tab/>
        <w:tab/>
        <w:t xml:space="preserve"> </w:t>
      </w:r>
      <w:r>
        <w:rPr>
          <w:color w:val="365F91"/>
        </w:rPr>
        <w:t>ALLEGATO “B.4”</w:t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2"/>
        <w:rPr>
          <w:color w:val="365F91"/>
        </w:rPr>
      </w:pPr>
      <w:r>
        <w:rPr>
          <w:color w:val="365F91"/>
        </w:rPr>
        <w:t>DOTAZIONE ORGA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</w:rPr>
      </w:pPr>
      <w:r>
        <w:rPr>
          <w:rFonts w:cs="Arial" w:ascii="Arial" w:hAnsi="Arial"/>
          <w:b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AREA VIGILANZ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82550</wp:posOffset>
                </wp:positionV>
                <wp:extent cx="245681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7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ERVIZIO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7BC" strokecolor="#000000" strokeweight="0pt" style="position:absolute;rotation:-0;width:193.45pt;height:22.5pt;mso-wrap-distance-left:9.05pt;mso-wrap-distance-right:9.05pt;mso-wrap-distance-top:0pt;mso-wrap-distance-bottom:0pt;margin-top:6.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ERVIZIO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5890</wp:posOffset>
                </wp:positionH>
                <wp:positionV relativeFrom="paragraph">
                  <wp:posOffset>82550</wp:posOffset>
                </wp:positionV>
                <wp:extent cx="357124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85750"/>
                        </a:xfrm>
                        <a:prstGeom prst="rect"/>
                        <a:solidFill>
                          <a:srgbClr val="FCE7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Vigilanza – Commercio – Sanità - Edilizi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7BC" strokecolor="#000000" strokeweight="0pt" style="position:absolute;rotation:-0;width:281.2pt;height:22.5pt;mso-wrap-distance-left:9.05pt;mso-wrap-distance-right:9.05pt;mso-wrap-distance-top:0pt;mso-wrap-distance-bottom:0pt;margin-top:6.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Vigilanza – Commercio – Sanità - Ediliz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122555</wp:posOffset>
                </wp:positionV>
                <wp:extent cx="2456815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7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ROFILO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7BC" strokecolor="#000000" strokeweight="0pt" style="position:absolute;rotation:-0;width:193.45pt;height:22.5pt;mso-wrap-distance-left:9.05pt;mso-wrap-distance-right:9.05pt;mso-wrap-distance-top:0pt;mso-wrap-distance-bottom:0pt;margin-top:9.6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ROFILO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3985</wp:posOffset>
                </wp:positionH>
                <wp:positionV relativeFrom="paragraph">
                  <wp:posOffset>122555</wp:posOffset>
                </wp:positionV>
                <wp:extent cx="3571240" cy="461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461010"/>
                        </a:xfrm>
                        <a:prstGeom prst="rect"/>
                        <a:solidFill>
                          <a:srgbClr val="FCE7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953" w:hanging="424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Specialista in attività dell’area di Vigilanza</w:t>
                            </w:r>
                          </w:p>
                          <w:p>
                            <w:pPr>
                              <w:pStyle w:val="Normal"/>
                              <w:ind w:left="4953" w:hanging="424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(Vice Commissario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7BC" strokecolor="#000000" strokeweight="0pt" style="position:absolute;rotation:-0;width:281.2pt;height:36.3pt;mso-wrap-distance-left:9.05pt;mso-wrap-distance-right:9.05pt;mso-wrap-distance-top:0pt;mso-wrap-distance-bottom:0pt;margin-top:9.65pt;mso-position-vertical-relative:text;margin-left:210.55pt;mso-position-horizontal-relative:text">
                <v:textbox>
                  <w:txbxContent>
                    <w:p>
                      <w:pPr>
                        <w:pStyle w:val="Normal"/>
                        <w:ind w:left="4953" w:hanging="4245"/>
                        <w:rPr/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Specialista in attività dell’area di Vigilanza</w:t>
                      </w:r>
                    </w:p>
                    <w:p>
                      <w:pPr>
                        <w:pStyle w:val="Normal"/>
                        <w:ind w:left="4953" w:hanging="4245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(Vice Commissar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365F91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365F91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133350</wp:posOffset>
                </wp:positionV>
                <wp:extent cx="2456815" cy="2857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E7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TI       1    CAT. 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7BC" strokecolor="#000000" strokeweight="0pt" style="position:absolute;rotation:-0;width:193.45pt;height:22.5pt;mso-wrap-distance-left:9.05pt;mso-wrap-distance-right:9.05pt;mso-wrap-distance-top:0pt;mso-wrap-distance-bottom:0pt;margin-top:10.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TI       1    CAT.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75890</wp:posOffset>
                </wp:positionH>
                <wp:positionV relativeFrom="paragraph">
                  <wp:posOffset>133350</wp:posOffset>
                </wp:positionV>
                <wp:extent cx="3571240" cy="285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85750"/>
                        </a:xfrm>
                        <a:prstGeom prst="rect"/>
                        <a:solidFill>
                          <a:srgbClr val="FCE7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IZIONE ECONOMICA INIZIALE   D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E7BC" strokecolor="#000000" strokeweight="0pt" style="position:absolute;rotation:-0;width:281.2pt;height:22.5pt;mso-wrap-distance-left:9.05pt;mso-wrap-distance-right:9.05pt;mso-wrap-distance-top:0pt;mso-wrap-distance-bottom:0pt;margin-top:10.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IZIONE ECONOMICA INIZIALE   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CONTENUTO DEL PROFILO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voratore che esercita funzioni di programmazione e gestione dei servizi di coordinamento, prevenzione, indirizzo, controllo, e sanzioni in materia di ordine pubblico e di sicurezza del territorio, relativamente all’attività del personale operativo di Polizia Municipale. Le attività svolte comprendono anche il supporto specialistico e l’assistenza tecnica degli operatori coordinati anche in convenzione, per la soluzione di problemi e la definizione e attuazione di interven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lge, tra le altre le funzioni di Agente di P.S. e di Polizia Giudiziaria per l’osservanza e vigilanza sul territorio comunale del rispetto delle Leggi e dei Regolamenti. Vigilanza del patrimonio comunale; vigilanza sanitaria; attribuzione notificatorie; rilievi e censimenti; controllo sull’attività edilizia e sul commercio; funzioni di polizia amministrativa; coordinamento e svolgimento vigilanza serale, festiva e prefestiva. Collabora inoltre nell’ambito delle attività ordinarie relative all’istruttoria d’atti e provvedimenti dell’Ufficio di competenza, anche attività certificative e di tenuta dei registri, rendiconti, protocollo ecc. nell’ambito delle istruzioni ricevute ed anche eventualmente con responsabilità di prodotto e di  risultato, nel caso di assolvimento e conferimento di compiti di comando e di gestione di procedimenti per gruppi omogenei di attività e di risorse. Al profilo competono le attività e responsabilità previste dalle fonti normative e regolamentari vigenti, i contratti collettivi di lavoro le disposizioni specifiche del servizio di appartenenza. Il lavoratore con tale profilo svolge le proprie attività nell’ambito di tutti i servizi comunali di vigilanz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REQUISITI PER L’ACCESSO DALL’ESTERN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ploma di laurea in giurisprudenza, economia e commercio, scienze politiche o ingegneria dei traspor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NO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6"/>
        <w:rPr/>
      </w:pPr>
      <w:r>
        <w:rPr/>
        <w:t xml:space="preserve">Posizione economica attualmente ricoperta: </w:t>
      </w:r>
      <w:r>
        <w:rPr>
          <w:b/>
          <w:bCs/>
        </w:rPr>
        <w:t>D2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6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47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9:35:00Z</dcterms:created>
  <dc:creator>luigi</dc:creator>
  <dc:description/>
  <cp:keywords/>
  <dc:language>en-US</dc:language>
  <cp:lastModifiedBy>Stage</cp:lastModifiedBy>
  <dcterms:modified xsi:type="dcterms:W3CDTF">2011-07-22T10:04:00Z</dcterms:modified>
  <cp:revision>19</cp:revision>
  <dc:subject/>
  <dc:title>ALLEGATO “C</dc:title>
</cp:coreProperties>
</file>